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方正小标宋_GBK" w:hAnsi="方正小标宋_GBK" w:cs="宋体" w:eastAsia="方正小标宋_GBK"/>
          <w:bCs/>
          <w:color w:val="000000"/>
          <w:kern w:val="0"/>
          <w:sz w:val="32"/>
          <w:szCs w:val="32"/>
        </w:rPr>
        <w:t>重庆城市管理职业学院</w:t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 w:eastAsia="方正小标宋_GBK"/>
          <w:bCs/>
          <w:color w:val="000000"/>
          <w:kern w:val="0"/>
          <w:sz w:val="24"/>
          <w:szCs w:val="32"/>
        </w:rPr>
        <w:t>校内各立卷单位分管档案工作领导与兼职档案员名单（</w:t>
      </w:r>
      <w:r>
        <w:rPr>
          <w:rFonts w:eastAsia="方正小标宋_GBK" w:cs="宋体" w:ascii="宋体" w:hAnsi="宋体"/>
          <w:bCs/>
          <w:color w:val="000000"/>
          <w:kern w:val="0"/>
          <w:sz w:val="24"/>
          <w:szCs w:val="32"/>
        </w:rPr>
        <w:t>202</w:t>
      </w:r>
      <w:r>
        <w:rPr>
          <w:rFonts w:eastAsia="方正小标宋_GBK" w:cs="宋体" w:ascii="宋体" w:hAnsi="宋体"/>
          <w:bCs/>
          <w:color w:val="000000"/>
          <w:kern w:val="0"/>
          <w:sz w:val="24"/>
          <w:szCs w:val="32"/>
          <w:lang w:val="en-US" w:eastAsia="zh-CN"/>
        </w:rPr>
        <w:t>4</w:t>
      </w:r>
      <w:r>
        <w:rPr>
          <w:rFonts w:ascii="宋体" w:hAnsi="宋体" w:cs="宋体" w:eastAsia="方正小标宋_GBK"/>
          <w:bCs/>
          <w:color w:val="000000"/>
          <w:kern w:val="0"/>
          <w:sz w:val="24"/>
          <w:szCs w:val="32"/>
        </w:rPr>
        <w:t>年</w:t>
      </w:r>
      <w:r>
        <w:rPr>
          <w:rFonts w:eastAsia="方正小标宋_GBK" w:cs="宋体" w:ascii="宋体" w:hAnsi="宋体"/>
          <w:bCs/>
          <w:color w:val="000000"/>
          <w:kern w:val="0"/>
          <w:sz w:val="24"/>
          <w:szCs w:val="32"/>
        </w:rPr>
        <w:t>5</w:t>
      </w:r>
      <w:r>
        <w:rPr>
          <w:rFonts w:ascii="宋体" w:hAnsi="宋体" w:cs="宋体" w:eastAsia="方正小标宋_GBK"/>
          <w:bCs/>
          <w:color w:val="000000"/>
          <w:kern w:val="0"/>
          <w:sz w:val="24"/>
          <w:szCs w:val="32"/>
        </w:rPr>
        <w:t>月）</w:t>
      </w:r>
    </w:p>
    <w:tbl>
      <w:tblPr>
        <w:tblW w:w="103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3512"/>
        <w:gridCol w:w="1676"/>
        <w:gridCol w:w="2076"/>
        <w:gridCol w:w="1901"/>
      </w:tblGrid>
      <w:tr>
        <w:trPr>
          <w:trHeight w:val="36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color w:val="000000"/>
                <w:kern w:val="0"/>
                <w:sz w:val="24"/>
              </w:rPr>
              <w:t>档案类别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color w:val="000000"/>
                <w:kern w:val="0"/>
                <w:sz w:val="28"/>
                <w:szCs w:val="28"/>
              </w:rPr>
              <w:t>立卷单位名称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color w:val="000000"/>
                <w:kern w:val="0"/>
                <w:sz w:val="24"/>
              </w:rPr>
              <w:t>分管档案               工作的领导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color w:val="000000"/>
                <w:kern w:val="0"/>
                <w:sz w:val="28"/>
                <w:szCs w:val="28"/>
              </w:rPr>
              <w:t>兼职档案员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91" w:hRule="atLeast"/>
        </w:trPr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 w:val="24"/>
              </w:rPr>
              <w:t>党群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党委办公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吴  齐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孙理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纪检监察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唐  丽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尹妍妍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赵  锐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党委组织部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付海涛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胡  珊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党委统战部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张  睿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刘盛坤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党委宣传部、网络工作部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刘峰久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秦华民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工会、退休处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蔡志斌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朱俊丽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学生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程  静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王  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团  委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王  婧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杨力思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党委武装部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刘  骏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刘广少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行政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院长办公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吴  齐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孙理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人力资源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陈利荣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刘  妍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纪检监察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唐  丽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赵  锐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审计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彭利萍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罗婧文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安全管理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刘  骏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刘广少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基建后勤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徐  芳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王  雪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图书馆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孙雪梅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吴利辉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信息中心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傅  伟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蔡渡播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卫生健康服务中心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吴秋桃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许清华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4"/>
              </w:rPr>
              <w:t>外事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国际合作与交流中心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孙玉中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 xml:space="preserve">方  梦 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教学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教务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蒋小蓉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冉岱璘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“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双高”建设办公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黄  蘋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朱云波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学生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程  静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王  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招生处、校友办公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徐  颖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 xml:space="preserve">刘  娴 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产教融合中心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江  柯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程文劲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杨  飏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陈  静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民政与社会治理学院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周良才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韩  玲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商学院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val="en-US" w:eastAsia="zh-CN"/>
              </w:rPr>
              <w:t>邱  云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杨丽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大数据与信息产业学院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val="en-US" w:eastAsia="zh-CN"/>
              </w:rPr>
              <w:t>梅青平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胡成丽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智能工程学院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val="en-US" w:eastAsia="zh-CN"/>
              </w:rPr>
              <w:t>吕坤颐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李晨曦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数智财经学院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黄菊英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val="en-US" w:eastAsia="zh-CN"/>
              </w:rPr>
              <w:t>夏  霜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文化与旅游学院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柏文涌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龙  宸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智慧康养学院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田奇恒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叶俊竹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通识教育学院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val="en-US" w:eastAsia="zh-CN"/>
              </w:rPr>
              <w:t>罗纪红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val="en-US" w:eastAsia="zh-CN"/>
              </w:rPr>
              <w:t>潘  月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继续教育学院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陈  娜</w:t>
            </w:r>
          </w:p>
        </w:tc>
        <w:tc>
          <w:tcPr>
            <w:tcW w:w="20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曾  清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科研类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科研与发展规划处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孙  鑫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 xml:space="preserve">蒋小东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出版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学生处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程  静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val="en-US" w:eastAsia="zh-CN"/>
              </w:rPr>
              <w:t>王  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科研与发展规划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孙  鑫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陈  珊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基建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基建后勤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徐  芳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何  力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设备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基建后勤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徐  芳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lang w:val="en-US" w:eastAsia="zh-CN"/>
              </w:rPr>
              <w:t>王  雪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招标采购中心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汪万福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邹  静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财务与资产管理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刘世兵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黄永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财会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财务与资产管理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刘世兵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李  会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80"/>
        <w:ind w:firstLine="420"/>
        <w:jc w:val="left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widowControl/>
        <w:spacing w:lineRule="exact" w:line="480"/>
        <w:ind w:firstLine="420"/>
        <w:jc w:val="left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05:00Z</dcterms:created>
  <dc:creator>杨柳〖党政办公室〗</dc:creator>
  <dc:description/>
  <dc:language>en-US</dc:language>
  <cp:lastModifiedBy>幸惜</cp:lastModifiedBy>
  <cp:lastPrinted>2019-12-09T13:04:00Z</cp:lastPrinted>
  <dcterms:modified xsi:type="dcterms:W3CDTF">2024-05-15T06:55:31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FEDE48C7F74335A26E71994752D41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